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88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муниципальное бюджетное   образовательное учреждение</w:t>
      </w:r>
    </w:p>
    <w:p>
      <w:pPr>
        <w:pStyle w:val="Normal"/>
        <w:shd w:fill="FFFFFF" w:val="clear"/>
        <w:spacing w:lineRule="exact" w:line="274"/>
        <w:ind w:right="188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средняя общеобразовательная школа №11</w:t>
      </w:r>
    </w:p>
    <w:p>
      <w:pPr>
        <w:pStyle w:val="Normal"/>
        <w:shd w:fill="FFFFFF" w:val="clear"/>
        <w:spacing w:lineRule="exact" w:line="274"/>
        <w:ind w:right="1882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г. Струнино Владимирская область</w:t>
      </w:r>
    </w:p>
    <w:p>
      <w:pPr>
        <w:pStyle w:val="Normal"/>
        <w:shd w:fill="FFFFFF" w:val="clear"/>
        <w:spacing w:lineRule="exact" w:line="274"/>
        <w:ind w:right="1882" w:hanging="0"/>
        <w:jc w:val="center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28" w:right="1190" w:gutter="0" w:header="720" w:top="143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огласовано</w:t>
      </w:r>
    </w:p>
    <w:p>
      <w:pPr>
        <w:pStyle w:val="Normal"/>
        <w:shd w:fill="FFFFFF" w:val="clear"/>
        <w:ind w:left="10" w:hanging="0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 xml:space="preserve">На заседании педагогического совета   </w:t>
      </w:r>
    </w:p>
    <w:p>
      <w:pPr>
        <w:pStyle w:val="Normal"/>
        <w:shd w:fill="FFFFFF" w:val="clear"/>
        <w:spacing w:before="278" w:after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spacing w:lineRule="exact" w:line="257" w:before="288" w:after="0"/>
        <w:rPr/>
      </w:pPr>
      <w:r>
        <w:rPr>
          <w:i/>
          <w:spacing w:val="-2"/>
        </w:rPr>
        <w:t xml:space="preserve"> </w:t>
      </w:r>
      <w:r>
        <w:rPr>
          <w:i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spacing w:lineRule="exact" w:line="25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иректор  школы</w:t>
      </w:r>
    </w:p>
    <w:p>
      <w:pPr>
        <w:pStyle w:val="Normal"/>
        <w:shd w:fill="FFFFFF" w:val="clear"/>
        <w:tabs>
          <w:tab w:val="clear" w:pos="720"/>
          <w:tab w:val="left" w:pos="2138" w:leader="hyphen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чникова И.А.</w:t>
      </w:r>
    </w:p>
    <w:p>
      <w:pPr>
        <w:sectPr>
          <w:headerReference w:type="default" r:id="rId4"/>
          <w:type w:val="nextPage"/>
          <w:pgSz w:w="11906" w:h="16838"/>
          <w:pgMar w:left="1448" w:right="1276" w:gutter="0" w:header="720" w:top="1432" w:footer="0" w:bottom="360"/>
          <w:pgNumType w:fmt="decimal"/>
          <w:cols w:num="2" w:equalWidth="false" w:sep="false">
            <w:col w:w="3523" w:space="298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токол №                      от «…..»…………………2015 г.</w:t>
        <w:tab/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-------------------------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«        »</w:t>
      </w:r>
      <w:r>
        <w:rPr>
          <w:sz w:val="24"/>
          <w:szCs w:val="24"/>
        </w:rPr>
        <w:tab/>
        <w:t xml:space="preserve">…………..  </w:t>
      </w:r>
      <w:r>
        <w:rPr>
          <w:spacing w:val="-5"/>
          <w:sz w:val="24"/>
          <w:szCs w:val="24"/>
        </w:rPr>
        <w:t>2015 г.</w:t>
      </w:r>
    </w:p>
    <w:p>
      <w:pPr>
        <w:sectPr>
          <w:type w:val="continuous"/>
          <w:pgSz w:w="11906" w:h="16838"/>
          <w:pgMar w:left="1448" w:right="1276" w:gutter="0" w:header="720" w:top="1432" w:footer="0" w:bottom="360"/>
          <w:cols w:num="2" w:equalWidth="false" w:sep="false">
            <w:col w:w="3523" w:space="298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1" w:after="0"/>
        <w:ind w:right="19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hanging="0"/>
        <w:rPr>
          <w:i/>
          <w:i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244061"/>
          <w:spacing w:val="-1"/>
          <w:sz w:val="56"/>
          <w:szCs w:val="56"/>
        </w:rPr>
      </w:pPr>
      <w:r>
        <w:rPr>
          <w:spacing w:val="-2"/>
        </w:rPr>
        <w:t xml:space="preserve">          </w:t>
      </w:r>
      <w:r>
        <w:rPr>
          <w:spacing w:val="-1"/>
          <w:sz w:val="32"/>
          <w:szCs w:val="32"/>
        </w:rPr>
        <w:t>Программа внеурочной деятельности</w:t>
      </w:r>
    </w:p>
    <w:p>
      <w:pPr>
        <w:pStyle w:val="Normal"/>
        <w:shd w:fill="FFFFFF" w:val="clear"/>
        <w:ind w:left="720" w:hanging="0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художественно-эстетического  направления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i/>
          <w:i/>
          <w:spacing w:val="-1"/>
          <w:sz w:val="40"/>
          <w:szCs w:val="40"/>
        </w:rPr>
      </w:pPr>
      <w:r>
        <w:rPr>
          <w:rFonts w:cs="Calibri" w:ascii="Calibri" w:hAnsi="Calibri"/>
          <w:b/>
          <w:i/>
          <w:spacing w:val="-1"/>
          <w:sz w:val="40"/>
          <w:szCs w:val="40"/>
        </w:rPr>
      </w:r>
    </w:p>
    <w:p>
      <w:pPr>
        <w:pStyle w:val="Normal"/>
        <w:shd w:fill="FFFFFF" w:val="clear"/>
        <w:ind w:left="720" w:hanging="0"/>
        <w:jc w:val="center"/>
        <w:rPr>
          <w:rFonts w:ascii="Arial Rounded MT Bold" w:hAnsi="Arial Rounded MT Bold" w:cs="Arial Rounded MT Bold"/>
          <w:b/>
          <w:b/>
          <w:i/>
          <w:i/>
          <w:spacing w:val="-1"/>
          <w:sz w:val="40"/>
          <w:szCs w:val="40"/>
        </w:rPr>
      </w:pP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>«</w:t>
      </w:r>
      <w:r>
        <w:rPr>
          <w:rFonts w:cs="Arial" w:ascii="Arial" w:hAnsi="Arial"/>
          <w:b/>
          <w:i/>
          <w:spacing w:val="-1"/>
          <w:sz w:val="40"/>
          <w:szCs w:val="40"/>
        </w:rPr>
        <w:t>Радуга</w:t>
      </w: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i/>
          <w:spacing w:val="-1"/>
          <w:sz w:val="40"/>
          <w:szCs w:val="40"/>
        </w:rPr>
        <w:t>ремесел</w:t>
      </w:r>
      <w:r>
        <w:rPr>
          <w:rFonts w:cs="Arial Rounded MT Bold" w:ascii="Arial Rounded MT Bold" w:hAnsi="Arial Rounded MT Bold"/>
          <w:b/>
          <w:i/>
          <w:spacing w:val="-1"/>
          <w:sz w:val="40"/>
          <w:szCs w:val="40"/>
        </w:rPr>
        <w:t>»</w:t>
      </w:r>
    </w:p>
    <w:p>
      <w:pPr>
        <w:pStyle w:val="Normal"/>
        <w:shd w:fill="FFFFFF" w:val="clear"/>
        <w:ind w:left="720" w:hanging="0"/>
        <w:jc w:val="center"/>
        <w:rPr>
          <w:rFonts w:ascii="Arial Rounded MT Bold" w:hAnsi="Arial Rounded MT Bold" w:cs="Arial Rounded MT Bold"/>
          <w:b/>
          <w:b/>
          <w:i/>
          <w:i/>
          <w:spacing w:val="-1"/>
          <w:sz w:val="32"/>
          <w:szCs w:val="32"/>
        </w:rPr>
      </w:pPr>
      <w:r>
        <w:rPr>
          <w:rFonts w:cs="Arial Rounded MT Bold" w:ascii="Arial Rounded MT Bold" w:hAnsi="Arial Rounded MT Bold"/>
          <w:b/>
          <w:i/>
          <w:spacing w:val="-1"/>
          <w:sz w:val="32"/>
          <w:szCs w:val="32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spacing w:val="-1"/>
          <w:sz w:val="28"/>
          <w:szCs w:val="28"/>
        </w:rPr>
        <w:t>Разработана для учащихся  5-6 классов</w:t>
      </w:r>
    </w:p>
    <w:p>
      <w:pPr>
        <w:pStyle w:val="Normal"/>
        <w:shd w:fill="FFFFFF" w:val="clear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 реализации  2 года</w:t>
      </w:r>
    </w:p>
    <w:p>
      <w:pPr>
        <w:pStyle w:val="Normal"/>
        <w:shd w:fill="FFFFFF" w:val="clear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271" w:after="0"/>
        <w:ind w:right="190" w:hanging="0"/>
        <w:jc w:val="center"/>
        <w:rPr>
          <w:spacing w:val="-1"/>
          <w:sz w:val="52"/>
          <w:szCs w:val="52"/>
        </w:rPr>
      </w:pPr>
      <w:r>
        <w:rPr>
          <w:spacing w:val="-1"/>
          <w:sz w:val="52"/>
          <w:szCs w:val="52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Автор программы:</w:t>
      </w:r>
    </w:p>
    <w:p>
      <w:pPr>
        <w:pStyle w:val="Normal"/>
        <w:shd w:fill="FFFFFF" w:val="clear"/>
        <w:spacing w:before="12" w:after="0"/>
        <w:ind w:left="60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ндратьева Н. Н.-</w:t>
      </w:r>
    </w:p>
    <w:p>
      <w:pPr>
        <w:pStyle w:val="Normal"/>
        <w:shd w:fill="FFFFFF" w:val="clear"/>
        <w:spacing w:before="12" w:after="0"/>
        <w:ind w:left="60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итель изобразительного искусства и черчения</w:t>
      </w:r>
    </w:p>
    <w:p>
      <w:pPr>
        <w:pStyle w:val="Normal"/>
        <w:shd w:fill="FFFFFF" w:val="clear"/>
        <w:spacing w:before="12" w:after="0"/>
        <w:ind w:left="6053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. категория -  высшая</w:t>
      </w:r>
    </w:p>
    <w:p>
      <w:pPr>
        <w:pStyle w:val="Normal"/>
        <w:shd w:fill="FFFFFF" w:val="clear"/>
        <w:spacing w:before="1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д составления - 2010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64" w:before="12" w:after="0"/>
        <w:ind w:left="60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64" w:before="12" w:after="0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rPr/>
      </w:pPr>
      <w:r>
        <w:rPr/>
      </w:r>
    </w:p>
    <w:p>
      <w:pPr>
        <w:pStyle w:val="Normal"/>
        <w:shd w:fill="FFFFFF" w:val="clear"/>
        <w:spacing w:lineRule="exact" w:line="264" w:before="12" w:after="0"/>
        <w:rPr>
          <w:spacing w:val="-3"/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pacing w:val="-3"/>
          <w:sz w:val="28"/>
          <w:szCs w:val="28"/>
        </w:rPr>
        <w:t xml:space="preserve">Струнино </w:t>
      </w:r>
      <w:r>
        <w:rPr>
          <w:spacing w:val="-4"/>
          <w:sz w:val="28"/>
          <w:szCs w:val="28"/>
        </w:rPr>
        <w:t xml:space="preserve"> 2015</w:t>
      </w:r>
    </w:p>
    <w:p>
      <w:pPr>
        <w:sectPr>
          <w:headerReference w:type="default" r:id="rId5"/>
          <w:type w:val="nextPage"/>
          <w:pgSz w:w="11906" w:h="16838"/>
          <w:pgMar w:left="1428" w:right="1190" w:gutter="0" w:header="720" w:top="1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 дополнительного образования « Радуга ремесел» разработана    на основ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едерального компонента государственного образовательного стандарта, утвержденного Приказом Минобразования РФ;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она РФ от 10.07.1992 № 3266 -1 «Об образовании (в редакции Федерального закона от 17.07 2009 № 148 – ФЗ)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зисного учебного плана общеобразовательных учреждений Российской Федерации, утвержденного приказом Минобразования РФ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чебного плана муниципального  бюджетного  образовательного учреждения   средней общеобразовательной школы №11 г. Струни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одового календарного графика муниципального  бюджетного образовательного учреждения   средней общеобразовательной школы №11 г. Струн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я человека высокой нравственности и культуры происходит за счет эстетического образования. Важно с первых лет жизни  научить  чувствовать и ценить  прекрасное  во всем: в природе, в вещах, в человеческих отношениях, в самом себе. Поэтому важно   с детства воспитывать  стремление создавать красоту и творить добро вокруг себя. Искусство формирует и развивает человека разносторонне, формирует нравственные принципы, влияет на его духовный мир в целом. Художественно-творческая деятельность  благоприятно влияет на эмоции и чувства, стимулирует мозговые процессы,   способствует развитию зрительного восприятия, памяти, образного мышления,  возбуждает фантаз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временном мире ребенок окружен цифровыми технологиями и познает все с помощью телевидения, интернета, а </w:t>
      </w:r>
      <w:r>
        <w:rPr/>
        <w:t xml:space="preserve"> </w:t>
      </w:r>
      <w:r>
        <w:rPr>
          <w:sz w:val="28"/>
          <w:szCs w:val="28"/>
        </w:rPr>
        <w:t xml:space="preserve">во многих общеобразовательных школах, к сожалению, на изучение изобразительного искусства отводится ограниченное время.  Дети  практически лишены   изобразительного творчества, поэтому дополнительные внеурочные занятия   в различных изостудиях, кружках декоративно-прикладного творчества, которые  могут в полной степени удовлетворить потребности в художественно-творческой деятельности в этом и определяется </w:t>
      </w: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 и значимость данной программы.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анализа программ дополнительного образования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sz w:val="28"/>
          <w:szCs w:val="28"/>
        </w:rPr>
        <w:t>1. Стандарты нового поколения. Примерные программы   внеурочной деятельности. Начальное  и основное  образование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sz w:val="28"/>
          <w:szCs w:val="28"/>
        </w:rPr>
        <w:t>2. Д. В. Григорьев «Художественное творчество». Программы внеурочной деятель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Программа имеет художественно-эстетическую направленность и является одной из составляющих работы по интеллектуально-художественному развитию личности ребенка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Изделия декоративно-прикладного искусства   украшают  интерьеры наших домов, вносят в повседневную жизнь красоту и комфорт. Создание изделий из различных материалов - увлекательное занятие, которое наполняет жизнь ребенка радостью творчества. Программа включает такие виды художественного творчества как: валяние из шерсти, энкаустика, роспись по дереву, работа с кожей, декупаж,  что   дает возможность для реализации самых смелых идей по дизайну одежды или интерьера.  Многообразие материалов и техник  традиционного и современного декоративного искусства  позволяет создавать произведения богатые причудливой игрой фантазии и воображения, творческой интерпретацией и индивидуальностью; дает возможность экспериментировать  с материалом, цветом, формой, фактурой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Представляемая  программа   есть попытка к наиболее полной реализации способностей и возможностей  ребенка. Создание художественно-декоративных проектов, реализация   творческих идей  в     «продукте творчества»,  использование  нестандартных приемов и способов выражения, привлечение детей к исследовательской деятельности,   являются элементами </w:t>
      </w:r>
      <w:r>
        <w:rPr>
          <w:b/>
          <w:spacing w:val="1"/>
          <w:sz w:val="28"/>
          <w:szCs w:val="28"/>
        </w:rPr>
        <w:t>новизны</w:t>
      </w:r>
      <w:r>
        <w:rPr>
          <w:spacing w:val="1"/>
          <w:sz w:val="28"/>
          <w:szCs w:val="28"/>
        </w:rPr>
        <w:t xml:space="preserve"> данного опыта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В целом данную  программу можно определить как совокупность традиционных и инновационных методов и форм обучения с  новыми  интересными идеями и   личным опытом, способным  адаптировать ее в  детской среде. Использование исследовательской  технологии помогает организовать поисковую, познавательную деятельность учащихся, перед которыми ставятся задачи, требующие самостоятельного творческого решения. В результате метода исследования у детей накапливаются знания и материал, который необходимо систематизировать и использовать в процессе творчества.    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pacing w:val="1"/>
          <w:sz w:val="28"/>
          <w:szCs w:val="28"/>
        </w:rPr>
        <w:t>Цель данной программы</w:t>
      </w:r>
      <w:r>
        <w:rPr>
          <w:spacing w:val="1"/>
          <w:sz w:val="28"/>
          <w:szCs w:val="28"/>
        </w:rPr>
        <w:t>: способствовать формированию художественной культуры  посредством  включения учащихся в художественно-творческую деятельность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дачи  программы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b/>
          <w:b/>
        </w:rPr>
      </w:pPr>
      <w:r>
        <w:rPr>
          <w:b/>
          <w:spacing w:val="5"/>
          <w:sz w:val="28"/>
          <w:szCs w:val="28"/>
        </w:rPr>
        <w:t>Образовательные: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-развитие эстетического, эмоционально-ценностного видения окружающего мира, развитие наблюдательности, зрительной памяти, ассоциативного и абстрагированного художественного  мышления, художественного вкуса и творческого воображени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развитие индивидуальных творческих способностей,</w:t>
      </w:r>
      <w:r>
        <w:rPr/>
        <w:t xml:space="preserve"> </w:t>
      </w:r>
      <w:r>
        <w:rPr>
          <w:spacing w:val="5"/>
          <w:sz w:val="28"/>
          <w:szCs w:val="28"/>
        </w:rPr>
        <w:t>фантазии, аккуратности, формирование устойчивого интереса к художественно-творческой 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знакомство с  некоторыми видами декоративно-прикладного творчества, а так же с материалами и инструментами необходимыми для работы,</w:t>
      </w:r>
      <w:r>
        <w:rPr/>
        <w:t xml:space="preserve"> </w:t>
      </w:r>
      <w:r>
        <w:rPr>
          <w:spacing w:val="5"/>
          <w:sz w:val="28"/>
          <w:szCs w:val="28"/>
        </w:rPr>
        <w:t xml:space="preserve">формирование   практических умений и навыков в процессе создания «продукта»  творчества;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развитие  способности к эмоциональному восприятию произведений  изобразительного искусства, умения  художественного самовыражения и потребности творческого процесса;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совершенствование умений и навыков в создании  произведения: законы композиции и колорита, приемы стилизации и декора, приемы создания декоративной компози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4"/>
          <w:szCs w:val="24"/>
        </w:rPr>
      </w:pPr>
      <w:r>
        <w:rPr>
          <w:b/>
          <w:spacing w:val="5"/>
          <w:sz w:val="28"/>
          <w:szCs w:val="28"/>
        </w:rPr>
        <w:t>Воспитательные: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равственных и эстетических чувств, заботливого и бережливого отношения к природ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ой компетентности в общении и сотрудничестве со сверстниками, взрослыми в процессе творческой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важительного и доброжелательного отношения к другому человеку, его мнению, мировоззрению, культуре, традициям, умения работать в коллектив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84" w:after="0"/>
        <w:ind w:left="14" w:hanging="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  </w:t>
      </w:r>
      <w:r>
        <w:rPr>
          <w:b/>
          <w:spacing w:val="5"/>
          <w:sz w:val="28"/>
          <w:szCs w:val="28"/>
        </w:rPr>
        <w:t>Развивающие:</w:t>
      </w:r>
      <w:r>
        <w:rPr>
          <w:spacing w:val="5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тремления к разумной организации своего свободного времени, желания сделать  результат своей деятельности практически значимым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амостоятельно планировать порядок выполнения деятельности, выбирать наиболее эффективные способы решения поставленных задач, развивать мотивы и интересы своей познавательной и творческой деятельнос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/>
      </w:pPr>
      <w:r>
        <w:rPr>
          <w:sz w:val="28"/>
          <w:szCs w:val="28"/>
        </w:rPr>
        <w:t>-расширение кругозора, воспитание исследовательских качеств, желания экспериментировать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ловия и этапы реализации программ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ый этап – введение в программу,  носит организационно- ознакомительный характер.  Педагог знакомит  детей с особенностями организации внеурочной деятельности   и предлагаемой программой работы на текущий год, с техникой безопасности.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ледующем   этапе преимущественно реализуется основная часть программы, которая состоит из трех блоков: «Волшебный войлок», « Роспись по дереву», «Радость творчества». </w:t>
      </w:r>
      <w:r>
        <w:rPr/>
        <w:t xml:space="preserve"> </w:t>
      </w:r>
      <w:r>
        <w:rPr>
          <w:sz w:val="28"/>
          <w:szCs w:val="28"/>
        </w:rPr>
        <w:t>Основная форма организации процесса это – творческое занятие, т. е. работа в мастерской, которое длится два академических часа. Такая форма обеспечивает системность  творческого процесса, возможность повторять и закреплять пройденное.</w:t>
      </w:r>
      <w:r>
        <w:rPr/>
        <w:t xml:space="preserve"> </w:t>
      </w:r>
      <w:r>
        <w:rPr>
          <w:sz w:val="28"/>
          <w:szCs w:val="28"/>
        </w:rPr>
        <w:t>Структура занятия строится таким образом, чтобы  на нем отводилось время для усвоения и приобретения новых знаний и умений, закрепления пройденного материала и полученных ранее умений, навыков. Большое значение отводится фронтальной беседе, обсуждению произведений искусства и вариантов задания.</w:t>
      </w:r>
      <w:r>
        <w:rPr/>
        <w:t xml:space="preserve"> </w:t>
      </w:r>
      <w:r>
        <w:rPr>
          <w:sz w:val="28"/>
          <w:szCs w:val="28"/>
        </w:rPr>
        <w:t xml:space="preserve">Кроме того,   постоянно отводится  время на обсуждение детских работ с точки зрения их содержания, выразительности, оригинальности. Обсуждение работ активизирует внимание учащихся, формирует опыт творческого общения.   Наиболее эффективной формой работы с учащимися на практическом этапе занятия является индивидуальная работа, которая способствует решению художественно-изобразительных задач. При изучении новой техники  педагог демонстрирует приемы работы художественными инструментами и материалами, что дает полное представление о технологии и этапах работы. В процессе реализации программы детям предлагается выполнять творческие задания по самым различным темам,  большинство тем в отдельности предполагает множество вариантов импровизации, что пробуждает фантазию,  </w:t>
      </w:r>
      <w:r>
        <w:rPr/>
        <w:t xml:space="preserve"> </w:t>
      </w:r>
      <w:r>
        <w:rPr>
          <w:sz w:val="28"/>
          <w:szCs w:val="28"/>
        </w:rPr>
        <w:t xml:space="preserve">содействует развитию творческого воображения ребёнка.        Содержание   программы составлено по принципу «от простого к сложному»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рассчитана на 2 года обучения. Занятия  проводятся 1 раз в неделю по 2 часа.</w:t>
      </w:r>
      <w:r>
        <w:rPr/>
        <w:t xml:space="preserve"> </w:t>
      </w:r>
      <w:r>
        <w:rPr>
          <w:sz w:val="28"/>
          <w:szCs w:val="28"/>
        </w:rPr>
        <w:t>Объём реализации      70  часов  на первый и  70 часов на второй год обучения.</w:t>
      </w:r>
      <w:r>
        <w:rPr/>
        <w:t xml:space="preserve"> </w:t>
      </w:r>
      <w:r>
        <w:rPr>
          <w:sz w:val="28"/>
          <w:szCs w:val="28"/>
        </w:rPr>
        <w:t>Программа каждого года обучения представляет собой завершающий блок   и может рассматриваться как самостоятельная программа.   Возраст обучающихся  11-14  лет, оптимальное количество детей в учебной группе 13  человек, так как при большем количестве   педагог не сможет работать индивидуальн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Для успешного освоения программы необходимы следующие </w:t>
      </w:r>
      <w:r>
        <w:rPr>
          <w:sz w:val="28"/>
          <w:szCs w:val="28"/>
        </w:rPr>
        <w:t xml:space="preserve">материалы,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2" w:after="0"/>
        <w:ind w:left="37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мещение – хорошо проветриваемая мастерск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2" w:after="0"/>
        <w:ind w:left="372" w:hanging="0"/>
        <w:jc w:val="both"/>
        <w:rPr/>
      </w:pPr>
      <w:r>
        <w:rPr>
          <w:spacing w:val="3"/>
          <w:sz w:val="28"/>
          <w:szCs w:val="28"/>
        </w:rPr>
        <w:t xml:space="preserve">инструменты: кисти,  </w:t>
      </w:r>
      <w:r>
        <w:rPr>
          <w:spacing w:val="1"/>
          <w:sz w:val="28"/>
          <w:szCs w:val="28"/>
        </w:rPr>
        <w:t>карандаши простые и цветные, акварель, гуашь, акриловые краски, ножницы, клей ПВА, лак акриловый, бумага для эскизов,</w:t>
      </w:r>
      <w:r>
        <w:rPr>
          <w:sz w:val="28"/>
          <w:szCs w:val="28"/>
        </w:rPr>
        <w:t xml:space="preserve"> калька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46" w:after="0"/>
        <w:ind w:left="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товки для росписи и декупаж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46" w:after="0"/>
        <w:ind w:left="372" w:hanging="0"/>
        <w:jc w:val="both"/>
        <w:rPr/>
      </w:pPr>
      <w:r>
        <w:rPr>
          <w:sz w:val="28"/>
          <w:szCs w:val="28"/>
        </w:rPr>
        <w:t>восковые мелки, гладкий картон, утюг, газе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46" w:after="0"/>
        <w:ind w:left="372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очки ко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4" w:after="0"/>
        <w:ind w:left="0" w:firstLine="37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леенки на столы, подставки для кистей,  </w:t>
      </w:r>
      <w:r>
        <w:rPr>
          <w:sz w:val="28"/>
          <w:szCs w:val="28"/>
        </w:rPr>
        <w:t xml:space="preserve"> емкости для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4" w:after="0"/>
        <w:ind w:left="0" w:firstLine="372"/>
        <w:jc w:val="both"/>
        <w:rPr>
          <w:sz w:val="28"/>
          <w:szCs w:val="28"/>
        </w:rPr>
      </w:pPr>
      <w:r>
        <w:rPr>
          <w:sz w:val="28"/>
          <w:szCs w:val="28"/>
        </w:rPr>
        <w:t>шерсть и иглы для валяния, пленка пупырчатая, мыл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4" w:after="0"/>
        <w:ind w:left="0" w:firstLine="372"/>
        <w:jc w:val="both"/>
        <w:rPr>
          <w:sz w:val="28"/>
          <w:szCs w:val="28"/>
        </w:rPr>
      </w:pPr>
      <w:r>
        <w:rPr>
          <w:sz w:val="28"/>
          <w:szCs w:val="28"/>
        </w:rPr>
        <w:t>ткань для валяния – шелк, батист, ситец, марля, круже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8" w:leader="none"/>
        </w:tabs>
        <w:spacing w:lineRule="auto" w:line="360" w:before="14" w:after="0"/>
        <w:ind w:left="0" w:firstLine="372"/>
        <w:jc w:val="both"/>
        <w:rPr>
          <w:sz w:val="28"/>
          <w:szCs w:val="28"/>
        </w:rPr>
      </w:pPr>
      <w:r>
        <w:rPr>
          <w:sz w:val="28"/>
          <w:szCs w:val="28"/>
        </w:rPr>
        <w:t>для декора изделий стразы, бисер, нитки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  результаты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 1 года обучения учащиеся должны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знать виды и жанры изобразительного искусства, понимать   значение</w:t>
      </w:r>
      <w:r>
        <w:rPr/>
        <w:t xml:space="preserve"> </w:t>
      </w:r>
      <w:r>
        <w:rPr>
          <w:sz w:val="28"/>
          <w:szCs w:val="28"/>
        </w:rPr>
        <w:t xml:space="preserve">изобразительного искусства   в жизни человека и общества; 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знать основные средства художественной выразительности в изобразительном искусстве: линия, пятно, колорит, мазок, тон, цвет, форма, перспектива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значение терминов: орнамент, эскиз, композиция, колер, заливка,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ритм,  симметрия, асимметрия, композиционный центр, нюанс, контраст, замысел, декоративная композиция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соблюдать  процесс  работы над картиной, смысл каждого этапа этой работы, роль эскизов и этюдов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приемы создания декоративных композиций (стилизация, ритм, симметрия, асимметрия, композиционный центр, орнамент)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 художественными инструментами и материалами, необходимыми в процессе  создания декоративного изделия;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адеть техникой мокрого валяния из шерст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грамотно оценивать свою работу, находить её достоинства и недостатки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итогам работы 2 года обучения учащиеся должны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  выдающиеся произведения отечественного и мирового искусства и    имена   художников, архитектурные стили, некоторые направления в  изобразительном искусстве;    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ть виды декоративно-прикладного искусства, его задачи, закономерности, области применения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формы, материала и декора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-уметь воспринимать и анализировать произведения живописи, архитектуры, дизайна и ДП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выстраивать декоративные, орнаментальные композиции на основе ритмического повтора изобразительных и геометрических элементов, создавать декоративные композиции на свободную и заданную тему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амостоятельно вести  процесс выполнения  росписи по ткани и валяния из шерст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- владеть различными    техниками валяния из шерсти,  уметь их комбинировать в зависимости от  поставленных задач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 свободно пользоваться инструментами и материалами,</w:t>
      </w:r>
      <w:r>
        <w:rPr/>
        <w:t xml:space="preserve"> </w:t>
      </w:r>
      <w:r>
        <w:rPr>
          <w:sz w:val="28"/>
          <w:szCs w:val="28"/>
        </w:rPr>
        <w:t>необходимыми в процессе  художественного творчества,   производить их отбор в зависимости от задания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итоговой и промежуточной аттестации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>В  течение  учебного года проводится промежуточная выставка, а в конце учебного года итоговая отчетная выставка, что и является  формой контроля,      это дает возможность детям заново увидеть и оценить свои работы, ощутить радость успеха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360" w:before="14" w:after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чебно-тематический план программы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рвый год обучения (70 ч.)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before="14" w:after="0"/>
        <w:jc w:val="center"/>
        <w:rPr>
          <w:b/>
          <w:b/>
          <w:color w:val="545454"/>
          <w:sz w:val="28"/>
          <w:szCs w:val="28"/>
        </w:rPr>
      </w:pPr>
      <w:r>
        <w:rPr>
          <w:b/>
          <w:color w:val="545454"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851"/>
        <w:gridCol w:w="709"/>
        <w:gridCol w:w="850"/>
      </w:tblGrid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>Тео-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>Прак-тика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«Волшебный войлок» 3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«Волшебный войлок». Вводн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шения из войл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готовление бус и браслетов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броши  в технике мокрого валя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е панно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Цветы». Панно в технике войлочной акварели. А4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ейзаж». Панно в технике мокрого валяния. А4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В мире животных». Панно в технике мокрого валяния. А4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4. Коллективная работа. Декоративное панно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5. Выставка «Волшебный войл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ессуары из войл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готовление чехла для телефона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готовление сумочки в технике мокрого валя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Новый год настает…» 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Валенки». Изготовление новогоднего сувенира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крашение для елки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коративная салфетка в технике «Крейзи вул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коративное панно. Творческая композиция. А4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ворческая работа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rPr/>
            </w:pPr>
            <w:r>
              <w:rPr>
                <w:sz w:val="24"/>
                <w:szCs w:val="24"/>
              </w:rPr>
              <w:t xml:space="preserve">6. Выставка «Чудеса из войло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8"/>
                <w:szCs w:val="28"/>
              </w:rPr>
            </w:pPr>
            <w:r>
              <w:rPr>
                <w:b/>
                <w:color w:val="545454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«Роспись  по дереву» 1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травы Хохломы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зделочной доск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грибочки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одставки для зубочис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ние цветы Гжели». Роспись мини-шкату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асхальных я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«Радость творчества» 1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каустика. Создание творческих компози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упаж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ый художественно-творческий проект  по оформлению актового зала к празднику «Последнего звон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панно  в технике мокрого валяния, Крейзи-вул. Творческая композиция. 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Выставка « Радуга реме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 курса первого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разделов и тем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нятий</w:t>
            </w:r>
          </w:p>
        </w:tc>
      </w:tr>
      <w:tr>
        <w:trPr/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Волшебный войлок»   38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лшебный войлок».</w:t>
            </w:r>
            <w:r>
              <w:rPr>
                <w:sz w:val="24"/>
                <w:szCs w:val="24"/>
              </w:rPr>
              <w:t xml:space="preserve"> Вводное занятие. 1 ч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историей возникновения искусства валяния, обзор техник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езентации «Волшебный войлок». Демонстрация изделий, инструментов и материалов для валя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шения из войл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b/>
                <w:sz w:val="24"/>
                <w:szCs w:val="24"/>
              </w:rPr>
              <w:t>(6 ч.)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готовление бус и браслетов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брошь в технике мокрого валя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изготовления деталей бус  и броши в технике мокрого валяния, демонстрация этапов работы. Рассматривание фотографий и  готовых издел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 и обсуждение эскизов. Работа в материале по этап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е панно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.)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Цветы». Панно в технике войлочной акварел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рирода и художник». Панно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В мире животных». Панно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Коллективная работа. Декоративное панно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ставка «Волшебный войлок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ами создания декоративного панно, демонстрация этапов работы и готовых изделий. Беседа о свойствах шерсти.  Знакомство с приемом стилизации, с основными законами  и правилами создания     декоративной композиции  (симметрия, композ.  центр, нюанс, контраст). Цвет в декоративной компози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Практика: выполнение и обсуждение эскиз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панно в соответствии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эскизом. 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ессуары из войл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(8 ч.)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готовление чехла для телефона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Изготовление сумочки в технике мокрого валяния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Инструктаж по технике безопасно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Беседа об основных  законах  и правилах создания     декоративной композиции (симметрия, композ.  центр, нюанс, контраст). Цвет в декоративной композиции. Знакомство с приемами валяния на основе (марля)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несложной декоративной композиции, выполнение и обсуждение эскизов, творческий поиск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в соответствии с эскизом, украшение изделий бисер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Новый год настает…» 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(13 ч.)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Валенки». Изготовление новогоднего сувенира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крашение для елки в технике мокр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коративная салфетка в технике «Крейзи вул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коративное панно в технике мокрого валяния. Творческая композиц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ыставка «Чудеса из войлока». 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ступительная беседа  о приемах создания изделий из шерсти в технике мокрого валяния с использованием элементов украшения (нитки, бисер, пуговицы и т.п.). Знакомство с техниками «крэйзи вул», валяние на шаблоне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чинение композиции. Выполнение эскизов цветными карандашам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и украшение изделий в соответствии с эскизами.</w:t>
            </w:r>
          </w:p>
        </w:tc>
      </w:tr>
      <w:tr>
        <w:trPr/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Роспись  по дереву» 1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травы Хохломы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зделочной доск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Демонстрация фотографий изделий Хохломы, беседа о приемах построения декоративной композиции  использованием хохломских мотивов, о цветовом решени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роспись изделия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грибочки»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одставки для зубочисток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вариантов росписи заготовок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роспись издел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ние цветы Гжели». Роспись мини-шкатулок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каз слайдов с изображением изделий гжельских мастеров, беседа  о композиционном  и цветовом решении декоративной композици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роспись шкатулок 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асхальных яиц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бсуждение вариантов росписи заготовок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роспись издел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</w:t>
            </w:r>
          </w:p>
        </w:tc>
      </w:tr>
      <w:tr>
        <w:trPr/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Радость творчества» 18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каустика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ворческих композиций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искусством энкаустики, демонстрация работ, выполненных в данной технике, показ приемов работы. Инструктаж по технике безопасност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здание   работ в технике энкаустика по фотографиям или собственному замыслу. Учитель контролирует процесс, проводит индивидуаль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упаж.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«декупаж», обсуждение  способов декорирования изделий  при помощи данной техники, технологии и этапов работы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декорирование  различных предметов при помощи техники «декупаж».    Учитель контролирует процесс, проводит индивидуальную рабо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ивный художественно-творческий проект  по оформлению актового зала к празднику «Последнего звонка».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Вступительная беседа о предстоящей работе, вариантах оформления зала, материалах.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 создание отдельных элементов (цветы из различной бумаги и др.) и монтаж в единую композицию</w:t>
            </w:r>
            <w:r>
              <w:rPr/>
              <w:t xml:space="preserve">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сна». Декоративное панно  в технике мокрого валяния, Крейзи-вул. Творческая композиция.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каз слайдов с репродукциями картин художников, отражающих красоту пробуждающейся весенней природы, свежесть первой зелени, очарование цветов и цветущих деревьев. Беседа о вариантах решения композиции изделия, цвете, о приемах комбинирования техник   войлока, этапах работ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Практика: Составление несложной декоративной композиции, выполнение эскиза цветными карандашами.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панно в соответствии с эскизом. Учитель контролирует процесс, проводит индивидуальну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«Радость творчества»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, оформление рабо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480" w:before="14" w:after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Учебно-тематический план программы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auto" w:line="480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 (70 ч.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58"/>
        <w:gridCol w:w="709"/>
        <w:gridCol w:w="709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/>
              <w:t xml:space="preserve">Перечень разделов и тем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/>
              <w:t xml:space="preserve">Те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/>
              <w:t>Прак-тика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Волшебный войлок» 54 ч.</w:t>
            </w:r>
          </w:p>
        </w:tc>
      </w:tr>
      <w:tr>
        <w:trPr>
          <w:trHeight w:val="8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я в технике  сухого валяния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»Котенок» изготовление игрушки в технике сухого валя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готовление игрушки в технике сухого валяния по собственному замыс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е панно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Древний   город». Декоративное панно в    технике мокрого валяния. 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Цветы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коративное панно в    технике мокрого валяния.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коративное мини-панно в технике сухого вал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коративное панно в технике валян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Творческая композиция.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В мире животных». Декоративное панно в технике мокрого валяния.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ые фантазии» Коллективная или  групповая работа. Декоративное панно в технике мокрого валя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шения и аксессуары из войлока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техникой «нунофелтинг» (валяние на ткани)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атка  или шарфика в технике «нунофелтин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дамской сумочки с использованием круже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Творческая работа в технике «нунофелтин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готовление шарфика в технике «крейзи-ву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/>
            </w:pPr>
            <w:r>
              <w:rPr>
                <w:sz w:val="24"/>
                <w:szCs w:val="24"/>
              </w:rPr>
              <w:t>5. Изготовление броши-цветка на карка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готовление кулона в смешанной техн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выставке «Чудеса из войл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Роспись по дереву» 8 ч.</w:t>
            </w:r>
          </w:p>
        </w:tc>
      </w:tr>
      <w:tr>
        <w:trPr>
          <w:trHeight w:val="62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ецкая роспись»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зделочной до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чайных домиков. Творческая композ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Радость творчества» 8 ч.</w:t>
            </w:r>
          </w:p>
        </w:tc>
      </w:tr>
      <w:tr>
        <w:trPr>
          <w:trHeight w:val="72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а из кожи. Изготовление несложных украшений из кожи. (брошь, заколка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4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подушки в  технике  валяния  по выбору (сухое, мокрое, крейзи-ву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выставке «Радость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rPr>
                <w:b/>
                <w:b/>
                <w:color w:val="545454"/>
                <w:sz w:val="24"/>
                <w:szCs w:val="24"/>
              </w:rPr>
            </w:pPr>
            <w:r>
              <w:rPr>
                <w:b/>
                <w:color w:val="545454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 втор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713"/>
      </w:tblGrid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b/>
                <w:sz w:val="28"/>
                <w:szCs w:val="28"/>
              </w:rPr>
              <w:t>Блок «Волшебный войлок»  5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я в технике  сухого валяния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»Котенок» изготовление игрушки в технике сухого валяния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готовление игрушки в технике сухого валяния по собственному замыслу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История и традиции сухого валяния. Обзор шерсти, пряжи, игл, сопутствующих материалов и приспособлен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ссматривание декоративных изображений животных, птиц, рыб, растений, фото готовых игрушек в технике сухого валяния.  Технология изготовления  объемных игрушек из шерсти,  принципы создания объёмных форм с помощью пробивных игл, использование синтепона. Правила  и виды соединения валяных элементов. Техника «выглаживания » поверхности. Мимика и пластика. Обсуждение задания, этапов работы.  Инструктаж по технике безопасност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а   игрушки в цвет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первоначальных объёмов в технике сухого валяния. Крепление элемент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формление глаз, век и ресниц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ончательная отделка изделия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е панно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Древний   город». Декоративное панно в    технике мокрого валя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Знакомство с  некоторыми архитектурными стилями, романский, готика,  барокко, классицизм, модерн, конструктивизм.  Показ слайдов с изображениями архитектурных сооружений, городов разных эпох. Обсуждение задания, вариантов композиции, беседа об основных законах и правилах  построения композиции городского пейзажа  (композиционный центр, фронтальная и угловая перспектива), о цветовом решении  (воздушная перспектива, колорит)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композиции на данную тему, выполнение эскизов цветными карандашами, допускается копирование произведений художников, использование фотографий с изображением архитектурных построек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Создание панно в технике мокрого валяния в соответствии с выбранным эскизом, использование ниток для декора зданий, изображения деревьев.    Учитель контролирует процесс, проводит индивидуальную работу.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Цветы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коративное панно в    технике мокрого валяния.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  демонстрация фотографий цветов, готовых изделий. Беседа  о  приемах стилизации, об основных законах  и правилах создания     декоративной композиции  (симметрия, композ.  центр, нюанс, контраст). Цвет в декоративной композиции. Инструктаж по технике безопасност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и обсуждение эскизов. Создание панно в соответствии с эскизом.  Педагог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Декоративное мини-панно в технике сухого валяния.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композиция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коративное панно в технике валяния 3d. Творческая композиция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В мире животных». Декоративное панно в технике мокрого валяния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 «Подводные фантазии» Коллективная или  групповая работа. Декоративное панно в технике мокрого валяния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создания панно методом сухого валя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нципами создания изображений   с помощью пробивных иг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седа об основных правилах построения композиции, цветовом решении, об этапах работ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ие и обсуждение эскизов. Создание панно в соответствии с эскизом.  Педагог контролирует процесс, проводит индивидуальную работу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знакомство с техникой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Обсуждение вариантов декоративной композиции, этапов работы над панно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: выполнение эскизов, создание панно.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беседа о технике исполнения, правилах безопасности, обсуждение эскиз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несложной декоративной композиции, выполнение эскизов, творческий поиск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анно в соответствии с эскизом.  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шения и аксессуары из войлока.</w:t>
            </w:r>
          </w:p>
          <w:p>
            <w:pPr>
              <w:pStyle w:val="Normal"/>
              <w:spacing w:before="55" w:after="0"/>
              <w:rPr/>
            </w:pPr>
            <w:r>
              <w:rPr>
                <w:sz w:val="24"/>
                <w:szCs w:val="24"/>
              </w:rPr>
              <w:t>1.Знакомство с техникой «нунофелтинг» (валяние на ткани)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атка или шарфика в технике «нунофелтинг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икой «нунофелтинг» (валяние на ткани)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зор ткани, шерсти, пряжи и сопутствующих материалов и приспособлений. Беседа о вариантах решения композиции издел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ных  законах  и правилах создания     декоративной композиции (симметрия, композ.  центр, нюанс, контраст), цвете,  показ приемов и этапов работы. Инструктаж по технике безопасност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несложной декоративной композиции, выполнение и обсуждение эскизов, творческий поиск. Изготовление изделия в соответствии с эскизом, украшение изделий бисером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Изготовление дамской сумочки  с использованием кружева.  </w:t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Творческая работа в технике «нунофелтинг»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готовление шарфика в технике «крейзи-вул».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беседа о техниках валяния, правилах безопасно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седа о вариантах решения композиции изделия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несложной декоративной композиции, выполнение и обсуждение эскизов, творческий поиск. Изготовление изделия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зготовление броши-цветка на каркасе.  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зготовление кулона в смешанной технике.  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одготовка к выставке.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технологией изготовления изделия на каркасе, видами проволоки, используемыми в работе. Обсуждение принципов наращивания объёма на каркасах и крепления к основным формам, этапов работы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ие эскиза   броши  в цвете, изготовление каркасов, валяние на каркасе, монтаж. Изготовление изделия в соответствии с эскизом.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b/>
                <w:sz w:val="28"/>
                <w:szCs w:val="28"/>
              </w:rPr>
              <w:t>Блок «Роспись по дереву»  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ецкая роспись»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зделочной доски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Теория: демонстрация презентации «Городецкая роспись», обсуждение вариантов создания декоративной композиции по мотивам Городца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здание эскизов, работа над изделием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чайных домиков. Творческая композиц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беседа о примерах декорирования чайных домиков, обсуждение эскиз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эскизов, роспись издел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Радость творчества» 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а из кожи. Изготовление несложных украшений из кожи. (брошь, заколка и т.п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беседа о свойствах кожи, о приемах работы с кожей, показ фотографий с изделиями. Обсуждение эскизов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изготовление изделия в соответствии с эскиз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коративной подушки  в технике  валяния(сухое, мокрое, крейзи-вул)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Утверждение и самореализация в искусстве  создания художественного  текстиля, выполнение    творческой  работы в свободной технике.   Индивидуальное обсуждение эскизов, вариантов композиции, колорита, внесение коррективов, выбор варианта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 xml:space="preserve">беседа об этапах работы над  изделием.   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 творческий поиск, составление композиции, выполнение эскизов    в цвете, допускается копирование произведений художников, использование фотографий  необходимых для составления компози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Создание изделия  в соответствии с выбранным эскизом.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 контролирует процесс, проводит индивидуальную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выставке</w:t>
            </w:r>
          </w:p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дость творчества»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85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Материально-техническое и методическое обеспечение                                              программы.</w:t>
      </w:r>
    </w:p>
    <w:p>
      <w:pPr>
        <w:pStyle w:val="Normal"/>
        <w:shd w:fill="FFFFFF" w:val="clear"/>
        <w:spacing w:lineRule="auto" w:line="480" w:before="55" w:after="0"/>
        <w:ind w:left="1274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>Первый год обучения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3544"/>
        <w:gridCol w:w="35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ок «Волшебный войлок» 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/>
            </w:pPr>
            <w:r>
              <w:rPr>
                <w:b/>
                <w:sz w:val="24"/>
                <w:szCs w:val="24"/>
              </w:rPr>
              <w:t>38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делия, выполненные в разных техниках  войлока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варель, кисти, бумага, палитра, цветные карандаши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ерсть для валяния, флизелин, иглы для валяния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кора изделий: бисер, нитки, стразы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 багетные ра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к занятиям: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«Волшебный войлок»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иллюстративный материал с изображением стилизованных природных форм, объектов, орнамент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ем примерных работ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интернета)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графии архитектурных памятник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родукции картин художни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 «Роспись по дереву» 14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ашь или акриловые краски, кисти, бумага для эскизов, заготовки для росписи, палитра, цветные карандаши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анки для воды, салфетк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ями      изделий мастеров Хохломы  и Гжели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 с изображением    хохломских и гжельских  мотивов, стилизованных природных форм, орнамент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слайды с изображением примерных работ (из интернета)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 «Радость творчества» 18 ч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варель или гуашь, кисти, бумага, палитра для выполнения эскиз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ерсть для валяния, флизелин, иглы для валяния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кора изделий: бисер, нитки, стразы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дкий картон, восковые мелки и утюг для энкаустики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а и салфетки для декупажа, клей пва, акриловый лак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риалы, необходимые для оформительской работы в зависимости от замыс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иллюстративный материал с изображением стилизованных природных форм, объектов, орнаментов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ем примерных работ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интернета);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.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родукции картин художников,</w:t>
            </w:r>
          </w:p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/>
            </w:pPr>
            <w:r>
              <w:rPr>
                <w:sz w:val="24"/>
                <w:szCs w:val="24"/>
              </w:rPr>
              <w:t>- фото цветов, природы.</w:t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auto" w:line="480"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готовка к выставке «Радость творчества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гетные рамы, картон, клей, ножниц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napToGrid w:val="false"/>
              <w:spacing w:before="1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5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br w:type="page"/>
      </w:r>
    </w:p>
    <w:p>
      <w:pPr>
        <w:pStyle w:val="Normal"/>
        <w:shd w:fill="FFFFFF" w:val="clear"/>
        <w:spacing w:lineRule="auto" w:line="480" w:before="5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977"/>
        <w:gridCol w:w="410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ок «Волшебный войлок» 54ч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 xml:space="preserve">- цветные карандаши или пастель, бумага,   для выполнения эскизов;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-изделия, выполненные в разных техниках  войлока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ерсть для валяния, флизелин, иглы для валяния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кора изделий: бисер, нитки, стразы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гетные рамы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кань для валяния, кружево, проволо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ллюстративный материал с изображением декоративных   животных, птиц, рыб, растений,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 готовых игрушек в технике сухого валяния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 слайды с изображениями   городов разных эпох; архитектурных построек в разных стилях: романский, готика,  барокко, классицизм, модерн, конструктивизм;  работ художников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 иллюстративный материал, содержащий основные   правила  построения композиции городского пейзажа  (композиционный центр, фронтальная и угловая перспектива), цветового решения  (воздушная перспектива, колорит)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фотографии с изображением  цветов, архитектуры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тивный материал для занятий нунофелтинго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«Роспись по дереву» 8 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ашь или акриловые краски, кисти, бумага для эскизов, заготовки для росписи, палитра, цветные карандаши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анки для воды, салфетк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слайды с изображениями      изделий Городецких  мастеров;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иллюстративный материал с изображением  городецких мотивов, стилизованных природных форм, орнамент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айды с изображением примерных работ (из интернета)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 «Радость творчества»</w:t>
            </w:r>
          </w:p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8 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мпьютер, проектор, экран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ветные карандаши или пастель, бумага,   для выполнения эскизов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сти,палитры,     емкости  для воды, салфетки.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жницы, нитки, игла швейна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усины, стразы, ленточки и т.п.</w:t>
            </w:r>
          </w:p>
          <w:p>
            <w:pPr>
              <w:pStyle w:val="Normal"/>
              <w:spacing w:before="55" w:after="0"/>
              <w:jc w:val="both"/>
              <w:rPr/>
            </w:pPr>
            <w:r>
              <w:rPr>
                <w:sz w:val="24"/>
                <w:szCs w:val="24"/>
              </w:rPr>
              <w:t>- материал для набивки   (вата, синтепон, крупа).</w:t>
            </w:r>
            <w:r>
              <w:rPr/>
              <w:t xml:space="preserve"> 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ерсть  и ткань для валяния, флизелин, иглы для валяния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сочки кожи, суперклей, бусины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ллюстративный материал, содержащ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илизованные декоративные изображения животных, птиц, рыб, растений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айды с изображением  изделий, выполненных  в различных техниках войлока и батика, изделий из кожи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блицы по цветоведению;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родукции картин художников,</w:t>
            </w:r>
          </w:p>
          <w:p>
            <w:pPr>
              <w:pStyle w:val="Normal"/>
              <w:spacing w:before="5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то цветов, природ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  выставке</w:t>
            </w:r>
          </w:p>
          <w:p>
            <w:pPr>
              <w:pStyle w:val="Normal"/>
              <w:spacing w:before="5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дость творчества» (2 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агетные рамы, картон, клей, ножницы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55" w:after="0"/>
        <w:ind w:left="127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. Изобразительное искусство.-М. :Просвещение,2011 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андарты второго поколения. Примерные программы внеурочной деятельности. Начальное и основное образование. -М. :Просвещени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ндели Л. Д. Народное декоративно-прикладное искусство- М: Просвещение, 198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виненко Г.М. «Декоративная композиция», -М., «Владос»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 сайта «Социальная сеть работников образования - наша сеть»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 учебных программ и презентаций</w:t>
      </w:r>
      <w:r>
        <w:rPr/>
        <w:t xml:space="preserve">   </w:t>
      </w:r>
      <w:r>
        <w:rPr>
          <w:sz w:val="28"/>
          <w:szCs w:val="28"/>
        </w:rPr>
        <w:t>http://www.rusedu.ru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etodisty.ru/m/sites/view/arhiv_uchebnyh_programm_i_prezentacii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28" w:right="710" w:gutter="0" w:header="720" w:top="1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metodisty.ru/m/sites/view/arhiv_uchebnyh_programm_i_prezentacii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2:00Z</dcterms:created>
  <dc:creator>Home</dc:creator>
  <dc:description/>
  <cp:keywords/>
  <dc:language>en-US</dc:language>
  <cp:lastModifiedBy>Samsung</cp:lastModifiedBy>
  <cp:lastPrinted>2014-05-19T09:06:00Z</cp:lastPrinted>
  <dcterms:modified xsi:type="dcterms:W3CDTF">2016-05-07T17:35:00Z</dcterms:modified>
  <cp:revision>117</cp:revision>
  <dc:subject/>
  <dc:title/>
</cp:coreProperties>
</file>